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конкурса на предоставления в 2024 году субсидий</w:t>
        <w:br/>
        <w:t xml:space="preserve">из краевого бюджета юридическим лицам и индивидуальным предпринимателям на возмещение части затрат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е модульных некапитальных средст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щения и на оборудование мест</w:t>
        <w:br/>
        <w:t>для размещения автокемпинг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ание проведения конкурса</w:t>
      </w:r>
      <w:r>
        <w:rPr>
          <w:rFonts w:cs="Times New Roman" w:ascii="Times New Roman" w:hAnsi="Times New Roman"/>
          <w:sz w:val="28"/>
          <w:szCs w:val="28"/>
        </w:rPr>
        <w:t>: Постановление Правительства Приморского края от 02.08.2024 № 562-пп «Об утверждении Порядка предоставления в 2024 году субсидий из краевого бюджета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Цель и условия предоставления субсидии</w:t>
      </w:r>
      <w:r>
        <w:rPr>
          <w:rFonts w:cs="Times New Roman" w:ascii="Times New Roman" w:hAnsi="Times New Roman"/>
          <w:sz w:val="28"/>
          <w:szCs w:val="28"/>
        </w:rPr>
        <w:t>: субсидии предоставляются в 2024 году с целью возмещения фактически произведенных и документально подтвержденных затрат: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ели, указанные в абзаце втором пункта 2 настоящего Порядка, в части затрат, связанных с приобретением, доставкой, монтажом (установкой) модульных некапитальных средств размещения в 2024 году, в том числе с созданием номеров в указанных модульных некапитальных средствах размещения, но не более 50% фактически произведенных и документально подтвержденных затрат и не более 2,5 млн рублей от стоимости каждого номера в некапитальном средстве размещения;</w:t>
      </w:r>
    </w:p>
    <w:p>
      <w:pPr>
        <w:pStyle w:val="Normal"/>
        <w:spacing w:lineRule="auto" w:line="24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цели, указанные в абзаце третьем пункта 2 настоящего Порядка, в части затрат, связанных с оборудованием в 2024 году площадок для размещения автокемпинга, но не более 50% фактически произведенных и документально подтвержденных затрат и не более 10 млн рублей от стоимости площадки для автокемпин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Дата размещения объявления о проведении отбор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en-US" w:bidi="ar-SA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en-US" w:bidi="ar-SA"/>
        </w:rPr>
        <w:t>авгус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24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Сроки проведения конкурса: 9</w:t>
      </w:r>
      <w:r>
        <w:rPr>
          <w:rFonts w:eastAsia="Calibri" w:cs="Times New Roman" w:ascii="Times New Roman" w:hAnsi="Times New Roman"/>
          <w:b/>
          <w:bCs/>
          <w:color w:val="auto"/>
          <w:kern w:val="0"/>
          <w:sz w:val="28"/>
          <w:szCs w:val="28"/>
          <w:lang w:val="ru-RU" w:eastAsia="en-US" w:bidi="ar-SA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алендарный ден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Дату начала подачи или окончания приема заявок участников кон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начала подачи заявок –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en-US" w:bidi="ar-SA"/>
        </w:rPr>
        <w:t>авгус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24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09</w:t>
      </w:r>
      <w:r>
        <w:rPr>
          <w:rFonts w:cs="Times New Roman" w:ascii="Times New Roman" w:hAnsi="Times New Roman"/>
          <w:sz w:val="28"/>
          <w:szCs w:val="28"/>
        </w:rPr>
        <w:t>:0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и время окончания приема заявок –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auto"/>
          <w:kern w:val="0"/>
          <w:sz w:val="28"/>
          <w:szCs w:val="28"/>
          <w:lang w:val="ru-RU" w:eastAsia="en-US" w:bidi="ar-SA"/>
        </w:rPr>
        <w:t>ноябр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2024 года</w:t>
      </w:r>
      <w:r>
        <w:rPr>
          <w:rFonts w:cs="Times New Roman" w:ascii="Times New Roman" w:hAnsi="Times New Roman"/>
          <w:sz w:val="28"/>
          <w:szCs w:val="28"/>
        </w:rPr>
        <w:t xml:space="preserve"> 17:0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Наименование, место нахождения, почтовый адрес, адрес электронной почты уполномоченного орга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туризма Приморского кра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, ул. Алеутская 45а, 4 этаж, 432Б каб.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0091, Приморский край, г. Владивосток, ул. Алеутская 45а;</w:t>
      </w:r>
    </w:p>
    <w:p>
      <w:pPr>
        <w:pStyle w:val="Normal"/>
        <w:spacing w:lineRule="auto" w:line="240"/>
        <w:jc w:val="both"/>
        <w:rPr/>
      </w:pPr>
      <w:r>
        <w:rPr>
          <w:rStyle w:val="InternetLink"/>
          <w:rFonts w:eastAsia="Calibri" w:cs="Times New Roman" w:ascii="Times New Roman" w:hAnsi="Times New Roman"/>
          <w:i/>
          <w:iCs/>
          <w:color w:val="auto"/>
          <w:kern w:val="0"/>
          <w:sz w:val="28"/>
          <w:szCs w:val="28"/>
          <w:lang w:val="ru-RU" w:eastAsia="en-US" w:bidi="ar-SA"/>
        </w:rPr>
        <w:t>tour@primorsky.ru</w:t>
      </w:r>
      <w:r>
        <w:rPr>
          <w:rStyle w:val="InternetLink"/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 xml:space="preserve"> (обязательно необходимо указывать в теме письма «</w:t>
      </w:r>
      <w:r>
        <w:rPr>
          <w:rStyle w:val="InternetLink"/>
          <w:rFonts w:eastAsia="Calibri" w:cs="Times New Roman" w:ascii="Times New Roman" w:hAnsi="Times New Roman"/>
          <w:b/>
          <w:bCs/>
          <w:color w:val="auto"/>
          <w:kern w:val="0"/>
          <w:sz w:val="28"/>
          <w:szCs w:val="28"/>
          <w:lang w:val="ru-RU" w:eastAsia="en-US" w:bidi="ar-SA"/>
        </w:rPr>
        <w:t>Конкурс на модули</w:t>
      </w:r>
      <w:r>
        <w:rPr>
          <w:rStyle w:val="InternetLink"/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»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bCs/>
          <w:color w:val="auto"/>
          <w:kern w:val="0"/>
          <w:sz w:val="28"/>
          <w:szCs w:val="28"/>
          <w:lang w:val="ru-RU" w:eastAsia="en-US" w:bidi="ar-SA"/>
        </w:rPr>
        <w:t>7. Страница официального сайта</w:t>
      </w:r>
      <w:r>
        <w:rPr>
          <w:rFonts w:cs="Times New Roman" w:ascii="Times New Roman" w:hAnsi="Times New Roman"/>
          <w:b/>
          <w:bCs/>
          <w:sz w:val="28"/>
          <w:szCs w:val="28"/>
        </w:rPr>
        <w:t>, на котором обеспечивается проведение конкур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Style w:val="InternetLink"/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https://primorsky.ru/authorities/executive-agencies/departments/tourism-pk/subsidii-iz-federalnogo-byudzheta-na-podderzhu-obshchestvennykh-initsiativ.ph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сто приема заявок и документов для участия в конкурсе</w:t>
      </w:r>
      <w:r>
        <w:rPr>
          <w:rFonts w:cs="Times New Roman" w:ascii="Times New Roman" w:hAnsi="Times New Roman"/>
          <w:sz w:val="28"/>
          <w:szCs w:val="28"/>
        </w:rPr>
        <w:t xml:space="preserve">: министерство туризма Приморского края, г. Владивосток, ул. Алеутская 45а, 4 этаж, </w:t>
      </w:r>
      <w:r>
        <w:rPr>
          <w:rFonts w:eastAsia="Calibri" w:cs="Times New Roman" w:ascii="Times New Roman" w:hAnsi="Times New Roman"/>
          <w:color w:val="auto"/>
          <w:kern w:val="0"/>
          <w:sz w:val="28"/>
          <w:szCs w:val="28"/>
          <w:lang w:val="ru-RU" w:eastAsia="en-US" w:bidi="ar-SA"/>
        </w:rPr>
        <w:t>432Б</w:t>
      </w:r>
      <w:r>
        <w:rPr>
          <w:rFonts w:cs="Times New Roman" w:ascii="Times New Roman" w:hAnsi="Times New Roman"/>
          <w:sz w:val="28"/>
          <w:szCs w:val="28"/>
        </w:rPr>
        <w:t xml:space="preserve"> ка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. Порядок подачи заявок, требования, предъявляемые к форме</w:t>
        <w:br/>
        <w:t>и содержанию заявок, и перечень документов, прилагаемых к заявк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участия в конкурсе заявитель представляет в министерство в сроки, указанные в объявлении, следующие документы:</w:t>
      </w:r>
    </w:p>
    <w:p>
      <w:pPr>
        <w:pStyle w:val="Normal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.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кументы, подтверждающие соответствие заявителя требованиям, указанным в пункте 11 настоящего Порядка: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и учредительных документов, заверенные в установленном порядке (копия действующей редакции устава (со всеми внесенными изменениями) (для юридического лица)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у из Единого государственного реестра юридических лиц (выписку из Единого государственного реестра индивидуальных предпринимателей)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иску из реестра дисквалифицированных лиц либо справку об отсутствии запрашиваемой информации, выданные в соответствии с приказом Федеральной налоговой службы от 10 декабря 2019 года № ММВ-7-14/627@ «Об утверждении Административного регламента по предоставлению Федеральной налоговой службой государственной услуги по предоставлению заинтересованным лицам сведений, содержащихся в реестре дисквалифицированных лиц»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ку налогового органа, подтверждающую соответствие заявителя требованию, предусмотренному абзацем одиннадцатым пункта 11 настоящего Порядка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ку, подтверждающую отсутствие информации о заявителе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ку, подтверждающую отсутствии информации о заявителе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равку, подтверждающую отсутствие информации о заявителе в перечне иностранных агентов в соответствии с Федеральным законом от 14 июня 2022 года № 255-ФЗ «О контроле за деятельностью лиц, находящихся под иностранным влиянием»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умент (справку), подтверждающий факт присоединения места реализации проекта к инженерным сетям (водоснабжение, электроснабжение, канализация) в соответствии с направлениями субсидии, указанными в пункте 2 настоящего Порядка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проводительное письмо за подписью руководителя заявителя (лица, уполномоченного руководителем заявителя) по форме согласно приложению  № 1 к настоящему Порядку; 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явители вправе представить по собственной инициативе документы, предусмотренные абзацами третьим - пятым, восьмым настоящего подпункта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непредставления заявителем документов, предусмотренных абзацами третьим - пятым, восьмым настоящего подпункта, министерство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чение трех рабочих дней запрашивает соответствующую информацию самостоятельно в порядке межведомственного информационного взаимодействия;</w:t>
      </w:r>
    </w:p>
    <w:p>
      <w:pPr>
        <w:pStyle w:val="Normal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9.2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целях получения субсидии по направлению, указанному в абзаце втором пункта 2 настоящего Порядка: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заявку за подписью руководителя заявителя (лица, уполномоченного руководителем заявителя) юридического лица или индивидуального предпринимателя по форме согласно приложению № 2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договор об оказании услуг, связанных с приобретением, доставкой и монтажом (установкой) некапитальных средств размещения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документы, подтверждающие расходы, понесенные заявителем на приобретение, доставку и монтаж (установку) некапитальных средств размещения за счет собственных средств в 2024 году, в том числе: 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ссовый, товарный чек или бланк строгой отчётности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чет на оплату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варная накладная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ниверсальный передаточный документ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паспорт некапитального средства размещения, содержащий технические, эксплуатационные характеристики, план-схему некапитального средства размещения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документы, подтверждающие осуществление классификации некапитальных средств размещения в порядке, предусмотренном Положением о классификации гостиниц, утвержденным постановлением Правительства Российской Федерации от 18 ноября 2020 года № 1860 «Об утверждении Положения о классификации гостиниц»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) акты выполненных работ на доставку и монтаж (установку) некапитальных средств размещения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) документы, подтверждающие расходы, понесенные заявителем на создание административного помещения (модуля), предприятия питания</w:t>
        <w:br/>
        <w:t>(в случае если не обеспечено питание туристов в формате полного пансиона), автопарковки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) договоры и соглашения сроком не менее трех лет с года, следующего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годом предоставления субсидии, с организациями или индивидуальными предпринимателями, осуществляющими предоставление услуг питания, заключенные в целях обеспечения питания туристов, пребывающих на объекте (в случае предоставления питания в формате полного пансиона)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) правоустанавливающие документы на земельный участок, на котором размещен объект (собственность, аренда, субаренда), вид разрешенного использования которого соответствует его целевому назначению; 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) характеристики объекта по форме согласно приложению № 3 к настоящему Порядку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) фото- и видеоматериалы с визуализацией объекта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3. В целях получения субсидии по направлению, указанному в абзаце втором пункта 2 настоящего Порядка: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заявку за подписью руководителя заявителя (лица, уполномоченного руководителем заявителя) по форме согласно приложению № 4 к настоящему Порядку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договор(-ы) об оказании услуг, связанных с оборудованием площадки для автокемпинга.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документы, подтверждающие расходы, понесенные заявителем на оборудование площадки для автокемпинга, за счет собственных средств в размере 100% стоимости оборудования площадки для автокемпинга в 2024 году, в том числе: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ссовый, товарный чек или бланк строгой отчётности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чет на оплату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варная накладная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ниверсальный передаточный документ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акт выполненных работ по оборудованию площадки для автокемпинга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правоустанавливающие документы на земельный участок, на котором размещен объект (собственность, аренда, субаренда), вид разрешенного использования которого соответствует его целевому назначению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) характеристики объекта по форме согласно приложению № 5 к настоящему Порядку;</w:t>
      </w:r>
    </w:p>
    <w:p>
      <w:pPr>
        <w:pStyle w:val="Normal"/>
        <w:ind w:left="0" w:right="0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) фото- и видеоматериалы с визуализацией объекта.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0" w:gutter="0" w:header="720" w:top="776" w:footer="0" w:bottom="1134"/>
          <w:formProt w:val="true"/>
          <w:titlePg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Требования к организациям и перечень документов, представляемых организациями для подтверждения их соответствия указанным требования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Требования, предъявляемые к объекту, реализованному в соответствии с целями, указанными в абзаце втором пункта 2 настоящего Порядк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1) некапитальные средства размещения соответствуют требованиям</w:t>
        <w:br/>
        <w:t>к гостиницам не ниже категории «три звезды», предусмотренным приложением № 4 к Положению о классификации гостиниц, утвержденному постановлением Правительства Российской Федерации от 18 ноября 2020 года № 1860</w:t>
        <w:br/>
        <w:t>«Об утверждении Положения о классификации гостиниц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2) создано не менее двух койко-мест в каждом номер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3) в некапитальных средствах размещения фактически осуществляется предоставлен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е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номеров для размещения турис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4) на объект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имеютс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административное помещение (модуль), предприятие питания (либо обеспечен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питан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е туристов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в формате полн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ог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пансиона), автопарковка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5) право заявителя на земельный участок (собственность, аренда, субаренда), вид разрешенного использования которого соответствует</w:t>
        <w:br/>
        <w:t>его целевому назначению, подтвержден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правоустанавливающими документ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6) осуществлена классификаци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объекта в соответствии с Положением о классификации гостиниц, утвержденным постановлением Правительства Российской Федерации от 18 ноября 2020 года № 1860 «Об утверждении Положения о классификации гостиниц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11.1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Требования к объекту, реализованному в соответствии с целями, указанными в абзаце третьем пункта 2 настоящего Порядк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1) право заявителя на земельный участок (собственность, аренда, субаренда), вид разрешенного использования которого соответствует</w:t>
        <w:br/>
        <w:t>его целевому назначению, подтвержден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о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правоустанавливающими документам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2) создано не менее 10 машино-мест на площадке для автокемпинга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3) наличие заключенного договора на оказание услуг по обращению</w:t>
        <w:br/>
        <w:t>с твердыми коммунальными отходами и по вывозу жидких бытовых отходов</w:t>
        <w:br/>
        <w:t xml:space="preserve">с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  <w:lang w:val="ru-RU" w:eastAsia="zh-CN" w:bidi="ar-SA"/>
        </w:rPr>
        <w:t>места размеще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автокемпинг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11.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 Требования, которым должен соответствовать заявитель по состоянию на дату не ранее чем за 30 календарных дней до даты подачи в министерство заявки: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заявитель зарегистрирован на территории Приморского края</w:t>
        <w:br/>
        <w:t>(для юридических лиц), является гражданином Российской Федерации</w:t>
        <w:br/>
        <w:t>(для индивидуальных предпринимателей)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у заявителя отсутствует просроченная задолженность по возврату</w:t>
        <w:br/>
        <w:t>в краевой бюджет субсидий, бюджетных инвестиций, предоставленных</w:t>
        <w:br/>
        <w:t>в том числе в соответствии с иными правовыми актами, и иная просроченная (неурегулированная) задолженность по денежным обязательствам перед Приморским краем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заявители - юридические лица не должны находиться</w:t>
        <w:br/>
        <w:t>в процессе реорганизации (за исключением реорганизации в форме присоединения к заявителю другого юридического лица), ликвидации,</w:t>
        <w:br/>
        <w:t>в отношении юридических лиц и индивидуальных предпринимателей</w:t>
        <w:br/>
        <w:t>не введена процедура банкротства, деятельность юридического лица</w:t>
        <w:br/>
        <w:t>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заявитель не является иностранным юридическим лицом,</w:t>
        <w:br/>
        <w:t>в том числе местом регистрации которого является государство</w:t>
        <w:br/>
        <w:t>или территория, включенные в утверждаемый Министерством финансов Российской Федерации перечень государств и территорий, используемых</w:t>
        <w:br/>
        <w:t>для промежуточного (офшорного) владения активами в Российской Федерации (далее - офшорные компании), а также российским юридическим лицом,</w:t>
        <w:br/>
        <w:t>в уставном (складочном) капитале которого доля прямого или косвенного (через третьих лиц) участия офшорных компаний в совокупности превышает</w:t>
        <w:br/>
        <w:t>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</w:t>
        <w:br/>
        <w:t>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в реестре дисквалифицированных лиц отсутствуют сведения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заявителя, являющегося юридическим лицом, об индивидуальном предпринимателе и о физическом лице - производителе товаров, работ, услуг, являющихся получателями субсидии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заявитель не находится в перечне организаций и физических лиц,</w:t>
        <w:br/>
        <w:t xml:space="preserve">в отношении которых имеются сведения об их причастности к экстремистской деятельности или терроризму; 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заявитель не находится в составляемых в рамках реализации полномочий, предусмотренных главой VII Устава ООН, Советом Безопасности ООН</w:t>
        <w:br/>
        <w:t>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заявитель не является иностранным агентом в соответствии</w:t>
        <w:br/>
        <w:t>с Федеральным законом от 14 июня 2022 года № 255-ФЗ «О контроле</w:t>
        <w:br/>
        <w:t>за деятельностью лиц, находящихся под иностранным влиянием»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заявитель не получает средства из краевого бюджета</w:t>
        <w:br/>
        <w:t>в соответствии с иными нормативными правовыми актами на цели, указанные</w:t>
        <w:br/>
        <w:t>в пункте 2 настоящего Порядка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у заявителя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</w:t>
        <w:br/>
        <w:t>в бюджеты бюджетной системы Российской Федерации.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заявитель ведет деятельность в соответствии с Общероссийским классификатором видов экономической деятельности (далее - ОКВЭД)</w:t>
        <w:br/>
        <w:t>по кодам ОКВЭД 55, 56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Результаты предоставления субсид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езультатами предоставления субсидии являются: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а) по направлению, указанному в абзаце втором пункта 2 настоящего Порядка: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количество номеров в созданных в 2024 году некапитальных средствах размещения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количество размещенных в некапитальных средствах размещения туристов в течение трех лет начиная с года, следующего за годом предоставления субсидии;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shd w:fill="auto" w:val="clear"/>
        </w:rPr>
        <w:t>б) по направлению, указанному в абзаце втором пункта 2 настоящего Порядка, - количество созданных и оснащенных в 2024 году машиномест</w:t>
        <w:br/>
        <w:t>на площадке, оборудованной для размещения автокемпинга.</w:t>
      </w:r>
    </w:p>
    <w:p>
      <w:pPr>
        <w:pStyle w:val="ListParagraph"/>
        <w:widowControl w:val="false"/>
        <w:spacing w:lineRule="auto" w:line="240" w:before="0" w:after="0"/>
        <w:ind w:left="0" w:right="0" w:firstLine="709"/>
        <w:contextualSpacing w:val="false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auto" w:val="clear"/>
        </w:rPr>
        <w:t>Показателем, необходимым для достижения результата, указанного</w:t>
        <w:br/>
        <w:t>в абзаце четвертом настоящего пункта, является средняя годовая загрузка номерного фонда (число ) в некапитальном средстве размещения.</w:t>
      </w:r>
    </w:p>
    <w:p>
      <w:pPr>
        <w:pStyle w:val="Normal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 Правила рассмотрения и оценки заявок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регистрирует представленные в соответствии с пунктом 12 настоящего Порядка заявки и прилагаемые к ним документы в течение трех рабочих дней со дня их поступления в министерство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в течение 10 рабочих дней с даты окончания срока приема заявок, указанного в объявлении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документы на предмет их соответствия требованиям пунктов 12, 13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заявителя условиям и требованиям, установленным пунктами 6, 11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затрат, заявленных заявителем, направлениям, установленным пунктом 2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выездные осмотры объектов на предмет их соответствия требованиям пунктов 9, 10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в форме приказа о допуске заявителей к конкурсу либо об отклонении заявки при наличии оснований, предусмотренных пунктом 17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принятых в соответствии с настоящим пунктом решениях на сайте министерства и уведомляет в письменной форме заявителей о принятых решениях в течение трех рабочих дней со дня принятия соответствующих решений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решение о допуске заявителей к конкурсу в конкурсную комиссию в течение пяти  рабочих дней со дня принятия такого решения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1</w:t>
      </w:r>
      <w:r>
        <w:rPr>
          <w:rFonts w:cs="Times New Roman" w:ascii="Times New Roman" w:hAnsi="Times New Roman"/>
          <w:sz w:val="28"/>
          <w:szCs w:val="28"/>
        </w:rPr>
        <w:t xml:space="preserve"> В случае если по результатам рассмотрения заявок принято решение об отклонении всех заявок, представленных на конкурс, конкурс признается несостоявшимся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о признании конкурса несостоявшимся размещается на сайте министерств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2</w:t>
      </w:r>
      <w:r>
        <w:rPr>
          <w:rFonts w:cs="Times New Roman" w:ascii="Times New Roman" w:hAnsi="Times New Roman"/>
          <w:sz w:val="28"/>
          <w:szCs w:val="28"/>
        </w:rPr>
        <w:t xml:space="preserve"> Основаниями для принятия решения об отклонении заявки являются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заявителя требованиям, установленным пунктом 11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(представление не в полном объеме) документов, предусмотренных настоящим Порядком, за исключением документов, указанных в абзацах третьем - пятом, восьмом подпункта 12.1 пункта 12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заявителем заявок и (или) документов требованиям, установленным пунктами 12, 13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информации, содержащейся в документах, представленных заявителем в целях подтверждения соответствия установленным настоящим Порядком требованиям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12 настоящего Порядка, по истечении срока, установленного в объявлении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объекта требованиям, установленным пунктами 9, 10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ителем одновременно двух или более заявок по одному из направлений, указанных в пункте 2 настоящего Порядка, если поданная ранее заявка не была отозвана заявителем в соответствии с пунктом 14 настоящего Порядка, а также представление заявки с двумя или более объектами по одному из направлений, указанных в пункте 2 настоящего Порядка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3</w:t>
      </w:r>
      <w:r>
        <w:rPr>
          <w:rFonts w:cs="Times New Roman" w:ascii="Times New Roman" w:hAnsi="Times New Roman"/>
          <w:sz w:val="28"/>
          <w:szCs w:val="28"/>
        </w:rPr>
        <w:t xml:space="preserve"> Для проведения конкурса министерство формирует конкурсную комиссию по рассмотрению заявок на участие в конкурсе на предоставление в 2024 году субсидий из краевого бюджета юридическим лицам (за исключением некоммерческих организаций, являющихся государственными (муниципальными) учреждениями)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а (далее - конкурсная комиссия)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конкурса является министерство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конкурса министерство в форме приказа утверждает положение о конкурсной комиссии, состав конкурсной комиссии и обеспечивает ее работу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4</w:t>
      </w:r>
      <w:r>
        <w:rPr>
          <w:rFonts w:cs="Times New Roman" w:ascii="Times New Roman" w:hAnsi="Times New Roman"/>
          <w:sz w:val="28"/>
          <w:szCs w:val="28"/>
        </w:rPr>
        <w:t xml:space="preserve"> Признание заявителей победителями конкурса осуществляется конкурсной комиссией на основании рассмотрения и оценки заявки и прилагаемых к ней документов (далее - оценка заявок) в соответствии с критериями конкурса, приведенными в приложении № 6 к настоящему Порядку (далее - критерии)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критерию заявителю начисляются баллы в соответствии с приложением № 6 к настоящему Порядку. Итоговая оценка каждой заявки определяется путем суммирования баллов. Минимальная сумма баллов для прохождения конкурса составляет: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направлению, указанному в абзаце втором пункта 2 настоящего Порядка, - 25 баллов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направлению, указанному в абзаце третьем пункта 2 настоящего Порядка, - 15 баллов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конкурса определяются по наибольшему количеству набранных баллов путем ранжирования заявок в порядке уменьшения присвоенной им итоговой оценки. В случае равенства баллов победившим в конкурсе признается заявитель, представивший заявку и прилагаемые к ней документы в ранние дату и время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5</w:t>
      </w:r>
      <w:r>
        <w:rPr>
          <w:rFonts w:cs="Times New Roman" w:ascii="Times New Roman" w:hAnsi="Times New Roman"/>
          <w:sz w:val="28"/>
          <w:szCs w:val="28"/>
        </w:rPr>
        <w:t xml:space="preserve"> Решение конкурсной комиссии о признании заявителей победителями конкурса оформляется протоколом оценки заявок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оценки заявок должен содержать следующие сведения: 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проведения рассмотрения заявок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время и место оценки заявок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заявителях, заявки которых были рассмотрены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оценки заявок, присвоенные заявкам значения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из предусмотренных критериев, принятое на основании результатов оценки заявок решение о присвоении таким заявкам порядковых номеров;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ителей, признанных победителями конкурса.</w:t>
      </w:r>
    </w:p>
    <w:p>
      <w:pPr>
        <w:pStyle w:val="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со дня подписания членами конкурсной комиссии протокола оценки заявок он направляется в министерство нарочным.</w:t>
      </w:r>
    </w:p>
    <w:p>
      <w:pPr>
        <w:pStyle w:val="ConsPlusNormal"/>
        <w:tabs>
          <w:tab w:val="clear" w:pos="708"/>
          <w:tab w:val="left" w:pos="735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Порядок отзыва заявок, порядок внесения изменений в заявки организаци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и прилагаемые к ней документы могут быть представлены заявителем в министерство лично, почтовым отправлением на бумажном носителе, в электронном виде по адресу электронной почты министерства или на внешнем носителе информ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ки и прилагаемых к ней документов посредством электронной почты в ее состав включаются электронные (отсканированные) копии документов в виде файлов в формате PDF с подписями и печатями (при наличии) заявителя. Электронные (отсканированные) копии должны иметь четко читаемый тек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заявки и прилагаемых к ней документов в бумажном виде все документы должны быть скреплены печатью (при наличии) заявителя и заверены подписью уполномоченного лица заявителя без использования факсимильных подписей, должны иметь четко читаемый текс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стки и исправления в заявке и прилагаемых к ней документах не допускаются, за исключением исправлений, скрепленных печатью (при наличии) и заверенных подписью заявителя либо уполномоченного им л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сты заявки и прилагаемых к ней документов в бумажном виде представляются в виде тома (томов), прошитого (-ых) и пронумерованного (-ых). Каждый отдельный том заявки должен быть скреплен на оборотной стороне последнего листа печатью (при наличии) заявителя и подписан заявителем либо уполномоченным им лиц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умерации страниц прилагаемых к заявке документов номера страниц на оригиналах документов (если оригиналы представляются в составе заявки), выданных заявителю третьими лицами, либо их нотариально заверенных копиях проставляются простым карандашом на обороте листа в левом нижнем угл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ке прикладывается опись входящих в ее состав документов с указанием количества листов каждого документ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только одну заявку по каждому или по одному из направлений, указанных в пункте 2 Поряд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и прилагаемые к ней материалы заявителю не возвращ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непредставления (представления не в полном объеме) документов, установленных пунктом 12 настоящего Порядка, либо несоответствия представленных документов требованиям пунктов 12, 13 настоящего Порядка министерство возвращает заявку на доработку заявителю в период со дня регистрации заявки, но не позднее трех рабочих дней до даты окончания срока приема заявок, указанной в объявлении, посредством электронной поч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личия новых или неустранения ранее выявленных нарушений, указанных в абзаце первом настоящего пункта, в представленных после возврата заявки на доработку документах министерство возвращает заявку на доработку повторно, пока не будут устранены выявленные нару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е заявки, поступившие в министерство после даты окончания срока приема заявок, указанной в объявлении, не допускаются к конкурсу в соответствии с пунктом 17 настоящего Поряд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внести изменения в поданную им заявку и прилагаемые к ней документы до даты окончания срока приема заявок, указанного в объявл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к заявке и прилагаемым к ней документам должны быть оформлены в соответствии с требованиями, предъявляемыми настоящим Порядком к оформлению заявок и прилагаемых к ней документов, в соответствии с пунктом 13 настоящего Поряд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и прилагаемые к ним документы с внесенными изменениями, поступившие в министерство после даты окончания срока приема заявок, указанной в объявлении, не допускаются к конкурсу в соответствии с пунктом 17 настоящего Поряд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до даты окончания срока приема заявок, указанной в объявлен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б отзыве заявки может быть подано заявителем способами, указанными в пункте 13 настоящего Поряд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вправе обратиться в министерство за разъяснением положений объявления по номеру телефона министерства, указанному в объявлении, со дня размещения объявления о конкурсе до даты окончания срока приема заявок включительно. Министерство предоставляет указанные разъяснения в устной форме.</w:t>
      </w:r>
    </w:p>
    <w:p>
      <w:pPr>
        <w:pStyle w:val="Normal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5. Срок, в течение которого организация, прошедшая конкурс, должна подписать соглашение о предоставлении </w:t>
      </w:r>
      <w:r>
        <w:rPr>
          <w:rFonts w:eastAsia="Calibri" w:cs="Times New Roman" w:ascii="Times New Roman" w:hAnsi="Times New Roman"/>
          <w:b/>
          <w:bCs/>
          <w:color w:val="auto"/>
          <w:kern w:val="0"/>
          <w:sz w:val="28"/>
          <w:szCs w:val="28"/>
          <w:lang w:val="ru-RU" w:eastAsia="en-US" w:bidi="ar-SA"/>
        </w:rPr>
        <w:t>субсиди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учатели субсидии в течение двух рабочих дней со дня размещения министерством соглашений в системе «Электронный бюджет» подписывают их посредством усиленной квалифицированной электронной подписи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bidi w:val="0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 неподписания соглашения в срок, установленный в настоящем пункте, получатель субсидии признается уклонившимся от заключения согла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 Дата размещения результатов конкурса на странице официального сайта, на котором обеспечивается проведение конкурс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Решение конкурсной комиссии о признании заявителей победителями конкурса оформляется протоколом оценки заяво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Протокол оценки заявок должен содержать следующие сведе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дата, время и место проведения рассмотрения заяв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дата, время и место оценки заявок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информация о заявителях, заявки которых были рассмотрен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последовательность оценки заявок, присвоенные заявкам зна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по каждому из предусмотренных критериев, принятое на основании результатов оценки заявок решение о присвоении таким заявкам порядковых номе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наименование заявителей, признанных победителями конкур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В течение двух рабочих дней со дня подписания членами конкурсной комиссии протокола оценки заявок он направляется в министерство нарочны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21. В течение одного рабочего дня со дня получения протокола оценки заявок министерство публикует его на сайте министер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Министерство в течение трех рабочих дней со дня получения протокола оценки заявок принимает решение о предоставлении субсидии в форме приказа, в котором указываются победители конкурса и размер предоставляемой субсидии, рассчитанный в соответствии с пунктом 22 настоящего Порядка, или решение об отказе в предоставлении субсидии при наличии оснований для отказа, предусмотренных настоящим пунк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Основаниями для отказа в предоставлении субсид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 xml:space="preserve">установление факта недостоверности представленной заявителем информаци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количество набранных заявкой баллов ниже значений, указанных в абзацах третьем и четвертом пункта 19 настоящего Поряд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</w:rPr>
        <w:t>исчерпание лимитов бюджетных обязательств, доведенных министерству в году предоставления субсидии, в результате предоставления субсидии победителям конкурса, заявки которых набрали большее количество баллов.</w:t>
      </w:r>
    </w:p>
    <w:sectPr>
      <w:type w:val="continuous"/>
      <w:pgSz w:w="11906" w:h="16838"/>
      <w:pgMar w:left="1418" w:right="850" w:gutter="0" w:header="720" w:top="776" w:footer="0" w:bottom="1134"/>
      <w:formProt w:val="tru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6" w:before="0" w:after="16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UnresolvedMention">
    <w:name w:val="Unresolved Mention"/>
    <w:basedOn w:val="DefaultParagraphFont"/>
    <w:qFormat/>
    <w:rPr>
      <w:color w:val="605E5C"/>
      <w:shd w:fill="E1DFDD" w:val="clear"/>
    </w:rPr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FreeSans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9">
    <w:name w:val="Верхний и нижний колонтитулы"/>
    <w:basedOn w:val="Normal"/>
    <w:qFormat/>
    <w:pPr/>
    <w:rPr/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22:02:00Z</dcterms:created>
  <dc:creator>Кристина Квинт</dc:creator>
  <dc:description/>
  <dc:language>en-US</dc:language>
  <cp:lastModifiedBy/>
  <dcterms:modified xsi:type="dcterms:W3CDTF">2024-08-05T02:54:23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